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8.2025                                                    № 153</w:t>
      </w:r>
    </w:p>
    <w:p>
      <w:pPr>
        <w:pStyle w:val="Normal"/>
        <w:jc w:val="both"/>
        <w:rPr/>
      </w:pPr>
      <w:r>
        <w:rPr>
          <w:sz w:val="28"/>
          <w:szCs w:val="28"/>
        </w:rPr>
        <w:t>рп. Ишня</w:t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приёмочной комиссии по переустройству и (или) перепланировке жилого помещения, переводу жилого помещения в нежилое помещение и нежилого помещения в жилое помещение в сельском поселении Ишня в новой редакции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руководствуясь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</w:t>
      </w:r>
      <w:r>
        <w:rPr>
          <w:iCs/>
          <w:sz w:val="28"/>
          <w:szCs w:val="28"/>
        </w:rPr>
        <w:t>, Администрация  сельского поселения Ишня 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состав приёмочной комиссии по переустройству и (или) перепланировке жилого помещения, переводу жилого помещения в нежилое помещение и нежилого помещения в жилое помещение в сельском поселении Ишня, утверждённый постановлением Администрации сельского поселения Ишня от 30.07.2025 № 173,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остановление Администрации сельского поселения Ишня от 30.07.2025 № 173 «Об утверждении состава приемочной комиссии по переустройству и (или) перепланировке жилого помещения, переводу жилого помещения в нежилое помещение и нежилого помещения в жилое помещение в сельском поселении Ишня в новой редакции» признать утратившим силу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3.Разместить настоящее постановление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остановление вступает в силу с момента его подписания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5.Контроль за исполнением настоящего постановления возложить на заместителя Главы Администрации по общим вопросам и благоустройству Ложкина А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Глава Ростов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А.В. Ш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6.08.2025  №  153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приёмочной комиссии по переустройству и (или) перепланировке жилого помещения, переводу жилого помещения                                    в нежилое помещение и нежилого помещения в жилое помещение                                 в сельском поселении Иш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банов Николай Владимирович - директор МУ «ТХС Администрации с.п. Ишня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ыкова Марина Евгеньевна – ведущий специалист МУ «ТХС Администрации с.п. Ишня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Гарцева Ольга Николаевна - заместитель директора МУ «ТХС Администрации с.п. Ишня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правляющей организации ООО «УК ТЕСТ-А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ТСЖ «Наш дом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СЖ «Содружество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а АО «Газпром газораспределение Ярославль» в г. Ростове 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овского местного отделения ВДПО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привлек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жилых помещений (уполномоченные ими лица) с правом совещательного голос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цированные специалисты экспертных организаций (в необходимых случаях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8:00Z</dcterms:created>
  <dc:creator>Светлана Тормозко</dc:creator>
  <dc:description/>
  <cp:keywords/>
  <dc:language>en-US</dc:language>
  <cp:lastModifiedBy>Smirnova</cp:lastModifiedBy>
  <cp:lastPrinted>2025-08-26T11:29:00Z</cp:lastPrinted>
  <dcterms:modified xsi:type="dcterms:W3CDTF">2025-08-26T08:38:00Z</dcterms:modified>
  <cp:revision>8</cp:revision>
  <dc:subject/>
  <dc:title/>
</cp:coreProperties>
</file>